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ge">
                  <wp:posOffset>373380</wp:posOffset>
                </wp:positionV>
                <wp:extent cx="27622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80" w:leader="none"/>
                              </w:tabs>
                              <w:ind w:right="4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1.55pt;mso-wrap-distance-left:9pt;mso-wrap-distance-right:9pt;mso-wrap-distance-top:0pt;mso-wrap-distance-bottom:0pt;margin-top:29.4pt;mso-position-vertical-relative:page;margin-left:1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80" w:leader="none"/>
                        </w:tabs>
                        <w:ind w:right="41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226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7143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464" t="16601" r="7161" b="13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20"/>
                <w:szCs w:val="20"/>
              </w:rPr>
            </w:pPr>
            <w:r>
              <w:rPr/>
              <w:t>Администрация Ленинградской области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ОБЩЕГО И ПРОФЕССИОНАЛЬНОГО ОБРАЗОВАНИЯ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ГРАДСКОЙ ОБЛАСТИ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124, Санкт-Петербург, пл. Растрелли, д. 2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(812) 611-44-50, факс: (812) 611-44-79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office</w:t>
            </w:r>
            <w:r>
              <w:rPr>
                <w:bCs/>
                <w:sz w:val="20"/>
                <w:szCs w:val="20"/>
              </w:rPr>
              <w:t>_</w:t>
            </w:r>
            <w:r>
              <w:rPr>
                <w:bCs/>
                <w:sz w:val="20"/>
                <w:szCs w:val="20"/>
                <w:lang w:val="en-US"/>
              </w:rPr>
              <w:t>edu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lenreg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 №  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№ ____________ от  ______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щих управл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6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7"/>
        <w:gridCol w:w="1836"/>
        <w:gridCol w:w="1230"/>
      </w:tblGrid>
      <w:tr>
        <w:trPr/>
        <w:tc>
          <w:tcPr>
            <w:tcW w:w="14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9-3418/2019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Дата документа: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02.20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(далее – комитет) направляет в Ваш адрес решения, принятые по итогам проведения 20 февраля 2019 года совещания специалистов  органов местного самоуправления, осуществляющих управление в сфере образования Ленинградской области, курирующих вопросы  воспит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ю об исполнении решений совещания просим направить в комитет в соответствии с установленными срок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- на 3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екте «Киноуроки в школах России» - в эл.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rPr/>
      </w:pPr>
      <w:r>
        <w:rPr>
          <w:sz w:val="28"/>
          <w:szCs w:val="28"/>
        </w:rPr>
        <w:t>Заместитель председателя комитета                               Т.Г. Рыборецкая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.Ю. Засельская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sz w:val="16"/>
          <w:szCs w:val="16"/>
        </w:rPr>
        <w:t>8(812)611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>44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>52</w:t>
      </w:r>
    </w:p>
    <w:p>
      <w:pPr>
        <w:pStyle w:val="Normal"/>
        <w:jc w:val="left"/>
        <w:rPr>
          <w:sz w:val="28"/>
          <w:szCs w:val="28"/>
        </w:rPr>
      </w:pPr>
      <w:hyperlink r:id="rId3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tiu</w:t>
        </w:r>
        <w:r>
          <w:rPr>
            <w:rStyle w:val="InternetLink"/>
            <w:color w:val="0000FF"/>
            <w:sz w:val="16"/>
            <w:szCs w:val="16"/>
            <w:u w:val="single"/>
          </w:rPr>
          <w:t>_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zaselskaya</w:t>
        </w:r>
        <w:r>
          <w:rPr>
            <w:rStyle w:val="InternetLink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lenreg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исьму комитета общего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офессионального образова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Ленинград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Cs w:val="28"/>
        </w:rPr>
        <w:t>от «21» февраля 2019 г. № 19-3418/2019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я </w:t>
      </w:r>
    </w:p>
    <w:p>
      <w:pPr>
        <w:pStyle w:val="Normal"/>
        <w:rPr/>
      </w:pPr>
      <w:r>
        <w:rPr>
          <w:b/>
          <w:sz w:val="28"/>
          <w:szCs w:val="28"/>
        </w:rPr>
        <w:t>по итогам совещания специалистов  органов местного самоуправления, осуществляющих управление в сфере образования Ленинградской области, курирующих вопросы  вос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аправлениях реализации воспитательных целей национального проекта «Образование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  <w:t>1. Рекомендовать муниципальным органам управления образованием (далее – МОУО) разработать и начать реализацию комплекса мероприятий, направленных на вовлечение общественно-деловых объединений и участие представителей работодателей в принятии решений по вопросам управления общеобразовательными организация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– до 2021 года</w:t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  <w:t>2. Организовать работу по созданию родительских клубов (объединений) как центров формирования и развития родительских компетенций,  взаимодействия и поддержки, в т.ч. по вопросам раннего развития детей в возрасте до трех лет.</w:t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в. – МОУО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рок – до 2021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одействовать созданию условий для профессиональной переподготовки работников образовательных организаций Ленинградской области по обновленным программам.</w:t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в. – МОУО</w:t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ab/>
        <w:t>Срок – в течение всего периода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 реализации сетевого образовательного проекта «Развитие художественно-творческой составляющей содержания общего образования в Ленинградской области» в рамках соглашения о сотрудничестве с Русским музеем.</w:t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МОУО активизировать деятельность муниципальных информационно-образовательных центров «Русский музей: виртуальный филиал» (далее – ИОЦ) за счет создания условий для повышения квалификации специалистов, ответственных за деятельность ИОЦ; включение обучающихся в конкурсные мероприятия и образовательные проекты Русского музе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Отв. – МОУО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рок – в течение всего периода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547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нализ роста подростковой преступности в 2018 году.  О необходимости принятия дополнительных профилактических мер по предупреждению безнадзорности и правонарушений несовершеннолетних.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9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о росте подростковой преступности в 2018 год; включить вопросы профилактики безнадзорности и правонарушений несовершеннолетних в тематику совещаний руководителей образовательных организаций муниципальных районов (городского округа), в том числе о необходимости пресекать все возможные проявления агрессии, неприязни, унижения достоинства среди обучающихся и работников; регулярно проводить индивидуальную и коллективную психолого-педагогическую работу, направленную на выявление проблемных ситуаций и их решен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– февраль-март 2019 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 перспективных направлениях развития  регионального отделения ООГДЮО «Российское движение школьников» в Ленинградской области (далее – РДШ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овать проведение мониторинга деятельности регионального отделения РДШ и участие в нем образовательных организаций муниципальных районов (городского округа) (образовательные организации, реализуемые направления деятельности, количество участников, вовлечённых в РДШ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– региональный координатор РДШ, МОУ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– март 2019 год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образовательные учреждения в качестве муниципальных штабов регионального отделения РДШ и кураторов муниципальных штабов регионального отделения РДШ и направить информацию в комитет и региональному координатору РДШ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– 22 февраля 2019 го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кураторов муниципальных штабов регионального отделения РДШ на совещание в ГБУ ДО «Центр «Ладога» регионального отделения ООГДЮО «Российское движение школьников» 26.02.2019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– 26 февраля 2019 год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 развитии юнармейского движения в Ленинград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деятельности регионального штаба ВВПОД «ЮНАРМ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существить мониторинг</w:t>
      </w:r>
      <w:r>
        <w:rPr/>
        <w:t xml:space="preserve"> </w:t>
      </w:r>
      <w:r>
        <w:rPr>
          <w:sz w:val="28"/>
          <w:szCs w:val="28"/>
        </w:rPr>
        <w:t>образовательных организаций муниципальных районов (городского округа), готовых создать на своей базе юнармейские отряды и направить результаты мониторинга в комит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– до 26 февраля 2019 год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  <w:lang w:val="en-US"/>
        </w:rPr>
        <w:t>VI</w:t>
      </w:r>
      <w:r>
        <w:rPr>
          <w:sz w:val="28"/>
          <w:szCs w:val="28"/>
          <w:highlight w:val="yellow"/>
        </w:rPr>
        <w:t>. О проекте «Киноуроки в школах России» (далее - Проект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1. Довести информацию о возможности участия в Проекте да сведения руководителей</w:t>
      </w:r>
      <w:r>
        <w:rPr>
          <w:highlight w:val="yellow"/>
        </w:rPr>
        <w:t xml:space="preserve"> </w:t>
      </w:r>
      <w:r>
        <w:rPr>
          <w:sz w:val="28"/>
          <w:szCs w:val="28"/>
          <w:highlight w:val="yellow"/>
        </w:rPr>
        <w:t>образовательных организаций муниципальных районов (городского округа) Ленинградской области</w:t>
      </w:r>
    </w:p>
    <w:p>
      <w:pPr>
        <w:pStyle w:val="Style1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Отв. - МОУО</w:t>
      </w:r>
    </w:p>
    <w:p>
      <w:pPr>
        <w:pStyle w:val="Style1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Срок – до 26 февраля 2019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2. Подготовить и предоставить в комитет списки образовательных организаций (с указанием контактных данных), готовых принять участие в Проекте.</w:t>
      </w:r>
    </w:p>
    <w:p>
      <w:pPr>
        <w:pStyle w:val="Style1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Отв. – МОУО</w:t>
      </w:r>
    </w:p>
    <w:p>
      <w:pPr>
        <w:pStyle w:val="Style1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Срок – до 01 марта 2019 года</w:t>
      </w:r>
    </w:p>
    <w:p>
      <w:pPr>
        <w:pStyle w:val="Style1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82" w:leader="none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работать и направить в МОУО методические рекомендации об организации деятельности юнармейских отрядов в образовательных организациях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. – комит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 до 11.03.201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вести указанные методические рекомендации до сведения руководителей образовательных организаций муниципальных районов (городского округа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. – МОУ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– до 14.03.201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Calibri" w:hAnsi="Calibri" w:eastAsia="Calibri" w:cs="Calibri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Calibri" w:hAnsi="Calibri" w:eastAsia="Calibri" w:cs="Calibri"/>
      <w:b/>
      <w:bCs/>
      <w:shd w:fill="FFFFFF" w:val="clear"/>
    </w:rPr>
  </w:style>
  <w:style w:type="character" w:styleId="Style14">
    <w:name w:val="Основной текст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sz w:val="26"/>
      <w:szCs w:val="26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80" w:right="5296" w:hanging="0"/>
      <w:jc w:val="center"/>
    </w:pPr>
    <w:rPr>
      <w:b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</w:pPr>
    <w:rPr>
      <w:rFonts w:ascii="Calibri" w:hAnsi="Calibri" w:eastAsia="Calibri" w:cs="Calibri"/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8" w:before="360" w:after="24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1"/>
      <w:ind w:firstLine="680"/>
      <w:jc w:val="both"/>
    </w:pPr>
    <w:rPr>
      <w:rFonts w:ascii="Calibri" w:hAnsi="Calibri" w:eastAsia="Calibri" w:cs="Calibri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36"/>
    </w:rPr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b/>
      <w:bCs/>
      <w:sz w:val="20"/>
      <w:szCs w:val="20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u_zaselskaya@lenreg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03:00Z</dcterms:created>
  <dc:creator>Admin</dc:creator>
  <dc:description/>
  <cp:keywords/>
  <dc:language>en-US</dc:language>
  <cp:lastModifiedBy>Татьяна Юрьевна Засельская</cp:lastModifiedBy>
  <cp:lastPrinted>2019-02-20T14:53:00Z</cp:lastPrinted>
  <dcterms:modified xsi:type="dcterms:W3CDTF">2020-03-20T11:28:00Z</dcterms:modified>
  <cp:revision>12</cp:revision>
  <dc:subject/>
  <dc:title> </dc:title>
</cp:coreProperties>
</file>