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ge">
                  <wp:posOffset>373380</wp:posOffset>
                </wp:positionV>
                <wp:extent cx="27622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0" w:leader="none"/>
                              </w:tabs>
                              <w:ind w:right="4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1.55pt;mso-wrap-distance-left:9pt;mso-wrap-distance-right:9pt;mso-wrap-distance-top:0pt;mso-wrap-distance-bottom:0pt;margin-top:29.4pt;mso-position-vertical-relative:page;margin-left:1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80" w:leader="none"/>
                        </w:tabs>
                        <w:ind w:right="4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226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7143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464" t="16601" r="7161" b="13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>Администрация Ленинградской области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ОБЩЕГО И ПРОФЕССИОНАЛЬНОГО ОБРАЗОВАНИЯ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ГРАДСКОЙ ОБЛАСТИ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124, Санкт-Петербург, пл. Растрелли, д. 2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(812) 611-44-50, факс: (812) 611-44-79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office</w:t>
            </w:r>
            <w:r>
              <w:rPr>
                <w:bCs/>
                <w:sz w:val="20"/>
                <w:szCs w:val="20"/>
              </w:rPr>
              <w:t>_</w:t>
            </w:r>
            <w:r>
              <w:rPr>
                <w:bCs/>
                <w:sz w:val="20"/>
                <w:szCs w:val="20"/>
                <w:lang w:val="en-US"/>
              </w:rPr>
              <w:t>edu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lenreg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№  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№ ____________ от  _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их управл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9-21244/2019</w:t>
        <w:tab/>
        <w:t>Дата документа:</w:t>
        <w:tab/>
        <w:t>14.10.201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(далее – комитет) направляет в Ваш адрес решения, принятые по итогам проведения 10 октября 2019 года совещания специалистов  органов местного самоуправления, осуществляющих управление в сфере образования Ленинградской области, курирующих вопросы  воспит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ю об исполнении решений совещания просим направить в комитет в срок до 06.12.201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на 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                               А.С. Огарков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.Ю. Засельская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 w:val="16"/>
          <w:szCs w:val="16"/>
        </w:rPr>
        <w:t>8(812)611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>44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>52</w:t>
      </w:r>
    </w:p>
    <w:p>
      <w:pPr>
        <w:pStyle w:val="Normal"/>
        <w:jc w:val="left"/>
        <w:rPr>
          <w:sz w:val="28"/>
          <w:szCs w:val="28"/>
        </w:rPr>
      </w:pPr>
      <w:hyperlink r:id="rId3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tiu</w:t>
        </w:r>
        <w:r>
          <w:rPr>
            <w:rStyle w:val="InternetLink"/>
            <w:color w:val="0000FF"/>
            <w:sz w:val="16"/>
            <w:szCs w:val="16"/>
            <w:u w:val="single"/>
          </w:rPr>
          <w:t>_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zaselskaya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lenreg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исьму комитета общего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офессион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Ленинградской области </w:t>
      </w:r>
    </w:p>
    <w:p>
      <w:pPr>
        <w:pStyle w:val="Normal"/>
        <w:jc w:val="right"/>
        <w:rPr/>
      </w:pPr>
      <w:r>
        <w:rPr>
          <w:szCs w:val="28"/>
        </w:rPr>
        <w:t>от «__» октября 2019 г. № 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я </w:t>
      </w:r>
    </w:p>
    <w:p>
      <w:pPr>
        <w:pStyle w:val="Normal"/>
        <w:rPr/>
      </w:pPr>
      <w:r>
        <w:rPr>
          <w:b/>
          <w:sz w:val="28"/>
          <w:szCs w:val="28"/>
        </w:rPr>
        <w:t>по итогам совещания специалистов  органов местного самоуправления, осуществляющих управление в сфере образования Ленинградской области, курирующих вопросы  вос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Рекомендовать муниципальным органам управления образованием (далее – МОУО) довести до сведения руководителей общеобразовательных организаций муниципального района (городского округа)</w:t>
      </w:r>
      <w:r>
        <w:rPr/>
        <w:t xml:space="preserve"> </w:t>
      </w:r>
      <w:r>
        <w:rPr>
          <w:sz w:val="28"/>
          <w:szCs w:val="28"/>
        </w:rPr>
        <w:t>информацию о проведении</w:t>
      </w:r>
      <w:r>
        <w:rPr/>
        <w:t xml:space="preserve"> </w:t>
      </w:r>
      <w:r>
        <w:rPr>
          <w:sz w:val="28"/>
          <w:szCs w:val="28"/>
        </w:rPr>
        <w:t>апробации примерной программы воспитания обучающихся и обеспечить включение в режим апробации следующих образовательных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«Лебяженский центр общего образования» (Ломоносовский рай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«Волосовская начальна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«Кингисппская средняя общеобразовательная школа №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ОУ «Путиловская основная общеобразовательная школа» (Кировский рай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«Рахьинский Центр образования» (Всеволожский рай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«Мшинская средняя общеобразовательная школа» (Лужский район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. – МОУ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 октябрь - декабрь 2019 года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екомендовать МОУО обеспечить участие в совещании руководителей общеобразовательных организаций, в которых осуществляется внедрение методических рекомендаций, по обмену опытом, обсуждению результатов проделанной работы с целью выработки примерного порядка введения ограничений на использование устройств мобильной связи в  общеобразовательных организациях.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  <w:t>Отв. – МОУО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  <w:t>Срок – 26 ноября 2019 (дата согласуется)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ОУО обеспечить участие в окружных совещаниях в 2019 году представителей родительской общественности, в том числе председателей школьных и муниципальных родительских советов, членов Областного родительского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– октябрь – ноябрь 2019 года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 xml:space="preserve">4. Рекомендовать МОУО актуализировать в соответствии с современными требованиями и обеспечить реализацию муниципальных планов и планов образовательных организаций в части мероприятий, посвященных 75-й годовщине Победы в Великой Отечественной войне, с включением 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 xml:space="preserve">- мероприятий с участием ветеранов Великой Отечественной Войны, блокадников, узников войны, тружеников тыла, Героев России с использованием современных форматов и технологий; 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>- участия школьных музеев в Областном Смотре-конкурсе музеев образовательных организаций Ленинградской области;</w:t>
      </w:r>
      <w:r>
        <w:rPr/>
        <w:t xml:space="preserve"> 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>- организации работы по присвоению имени Героя Отечества образовательному учреждению;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/>
      </w:pPr>
      <w:r>
        <w:rPr>
          <w:sz w:val="28"/>
          <w:szCs w:val="28"/>
        </w:rPr>
        <w:t>- экскурсий обучающихся и других форм взаимодействия с Музеем "Дорога жизн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– в течение всего периода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Рекомендовать МОУО организовать работу по созданию местных и первичных отделений Общероссийской общественно-государственной детско-юношеской организации «Российское движение школьников» в Ленинград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</w:t>
      </w:r>
      <w:r>
        <w:rPr/>
        <w:t xml:space="preserve"> </w:t>
      </w:r>
      <w:r>
        <w:rPr>
          <w:sz w:val="28"/>
          <w:szCs w:val="28"/>
        </w:rPr>
        <w:t>в течение всего пери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Рекомендовать МОУО  обеспечить участие представителей муниципального района (городского округа) в областном конкурсе по выявлению перспективных моделей государственно-общественного управления образован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– октябрь-ноябрь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Calibri" w:hAnsi="Calibri" w:eastAsia="Calibri" w:cs="Calibri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/>
      <w:bCs/>
      <w:shd w:fill="FFFFFF" w:val="clear"/>
    </w:rPr>
  </w:style>
  <w:style w:type="character" w:styleId="Style14">
    <w:name w:val="Основной текст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5296" w:hanging="0"/>
      <w:jc w:val="center"/>
    </w:pPr>
    <w:rPr>
      <w:b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Calibri"/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 w:before="360" w:after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1"/>
      <w:ind w:firstLine="680"/>
      <w:jc w:val="both"/>
    </w:pPr>
    <w:rPr>
      <w:rFonts w:ascii="Calibri" w:hAnsi="Calibri" w:eastAsia="Calibri" w:cs="Calibri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36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u_zaselskaya@lenre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03:00Z</dcterms:created>
  <dc:creator>Admin</dc:creator>
  <dc:description/>
  <cp:keywords/>
  <dc:language>en-US</dc:language>
  <cp:lastModifiedBy>Татьяна Юрьевна Засельская</cp:lastModifiedBy>
  <cp:lastPrinted>2019-10-10T19:25:00Z</cp:lastPrinted>
  <dcterms:modified xsi:type="dcterms:W3CDTF">2019-10-28T08:50:00Z</dcterms:modified>
  <cp:revision>15</cp:revision>
  <dc:subject/>
  <dc:title> </dc:title>
</cp:coreProperties>
</file>