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государственном бюджетном общеобразовательном учреждении Ленинградской области «Волосовская школа-интернат, реализующая адаптированные </w:t>
        <w:br/>
        <w:t>образовательные програм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850"/>
        <w:gridCol w:w="527"/>
        <w:gridCol w:w="749"/>
        <w:gridCol w:w="1418"/>
        <w:gridCol w:w="2835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сведения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Наименование учреждения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uppressAutoHyphens w:val="true"/>
              <w:bidi w:val="0"/>
              <w:spacing w:lineRule="atLeast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щеобразовательное учреждение Ленинградской области «Волосовская школа-интернат, реализующая адаптированные образовательные программы»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итет общего и профессионального образования Ленинградской област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</w:rPr>
              <w:t>дрес фактического местонахождения учрежд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24875</wp:posOffset>
                      </wp:positionH>
                      <wp:positionV relativeFrom="paragraph">
                        <wp:posOffset>240030</wp:posOffset>
                      </wp:positionV>
                      <wp:extent cx="78105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5pt;height:28.5pt;mso-wrap-distance-left:9.05pt;mso-wrap-distance-right:9.05pt;mso-wrap-distance-top:0pt;mso-wrap-distance-bottom:0pt;margin-top:18.9pt;mso-position-vertical-relative:text;margin-left:6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 xml:space="preserve">188402, Россия, Ленинградская область, Волосовский район, д. Худанки, д.23,А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Адреса филиалов (представительств), обособленных структурных подразделений учреждения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Дата создания учреждения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 xml:space="preserve"> января  1966 год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Цели деятельности учреждения в соответствии уставом учреждения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адаптированных общеобразовательных программ для детей с ограниченными возможностями здоровья – образовательных программ начального общего образования;</w:t>
            </w:r>
          </w:p>
          <w:p>
            <w:pPr>
              <w:pStyle w:val="ConsPlusNormal"/>
              <w:numPr>
                <w:ilvl w:val="0"/>
                <w:numId w:val="1"/>
              </w:numPr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адаптированных общеобразовательных программ для детей с ограниченными возможностями здоровья – образовательных программ основного общего образовани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Виды деятельности учреждения, относящиеся к его основным видам деятельности в соответствии с уставом учреждения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/>
            </w:pPr>
            <w:r>
              <w:rPr/>
              <w:t>Основной вид деятельности 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rStyle w:val="2"/>
                <w:rFonts w:eastAsia="Calibri"/>
                <w:color w:val="000000"/>
                <w:sz w:val="24"/>
                <w:szCs w:val="24"/>
              </w:rPr>
            </w:pPr>
            <w:r>
              <w:rPr/>
              <w:t xml:space="preserve">85.13- основное общее </w:t>
            </w:r>
            <w:r>
              <w:rPr>
                <w:rStyle w:val="2"/>
                <w:rFonts w:eastAsia="Calibri"/>
                <w:color w:val="000000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FF0000"/>
              </w:rPr>
            </w:pPr>
            <w:r>
              <w:rPr>
                <w:rStyle w:val="2"/>
                <w:rFonts w:eastAsia="Calibri"/>
                <w:color w:val="000000"/>
                <w:sz w:val="24"/>
                <w:szCs w:val="24"/>
              </w:rPr>
              <w:t>85.12.- начальное общее образовани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Наименование органов управления учреждением, в том числе коллегиальных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Общее собрание работников Учреждения; </w:t>
            </w:r>
          </w:p>
          <w:p>
            <w:pPr>
              <w:pStyle w:val="Normal"/>
              <w:rPr/>
            </w:pPr>
            <w:r>
              <w:rPr/>
              <w:t>Педагогический совет.</w:t>
            </w:r>
          </w:p>
        </w:tc>
      </w:tr>
      <w:tr>
        <w:trPr>
          <w:trHeight w:val="570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Штатная численность/фактическая численность (шт. единиц/чел), в том числе: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1,48/ 47 чел.</w:t>
            </w:r>
          </w:p>
        </w:tc>
      </w:tr>
      <w:tr>
        <w:trPr>
          <w:trHeight w:val="57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snapToGrid w:val="false"/>
              <w:ind w:left="720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руководящий состав (шт. единиц/чел)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,75/ 3 чел.</w:t>
            </w:r>
          </w:p>
        </w:tc>
      </w:tr>
      <w:tr>
        <w:trPr>
          <w:trHeight w:val="57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snapToGrid w:val="false"/>
              <w:ind w:left="720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едагогический состав (шт. единиц/чел)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000000"/>
              </w:rPr>
              <w:t>41,73/ 30 чел.</w:t>
            </w:r>
          </w:p>
        </w:tc>
      </w:tr>
      <w:tr>
        <w:trPr>
          <w:trHeight w:val="57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snapToGrid w:val="false"/>
              <w:ind w:left="720" w:hanging="0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й персонал (шт. единиц/чел)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000000"/>
              </w:rPr>
              <w:t>25/ 14 чел.</w:t>
            </w:r>
          </w:p>
        </w:tc>
      </w:tr>
      <w:tr>
        <w:trPr>
          <w:trHeight w:val="570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/>
            </w:pPr>
            <w:r>
              <w:rPr/>
              <w:t>Материально-техническое обеспечение и оснащенность учреждения</w:t>
            </w:r>
          </w:p>
        </w:tc>
      </w:tr>
      <w:tr>
        <w:trPr>
          <w:trHeight w:val="5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Перечень недвижимого имущества, закрепленного на праве оперативного управления за учреждением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/>
            </w:pPr>
            <w:r>
              <w:rPr/>
              <w:t>1. Здание с пристройкой Волосовской школы-интернат, реализующей адаптированные образовательные программы (инвентарный номер 1101010061, кадастровый номер 47:22:0305001:40, балансовая стоимость  18 569 872,44 руб.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Сведения об имуществе учреждения, переданном в аренду сторонним организациям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558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 Отчетный период</w:t>
            </w:r>
          </w:p>
        </w:tc>
      </w:tr>
      <w:tr>
        <w:trPr>
          <w:cantSplit w:val="true"/>
        </w:trPr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Начало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.01.2021</w:t>
            </w:r>
          </w:p>
        </w:tc>
      </w:tr>
      <w:tr>
        <w:trPr>
          <w:cantSplit w:val="true"/>
        </w:trPr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конч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2.2021</w:t>
            </w:r>
          </w:p>
        </w:tc>
      </w:tr>
      <w:tr>
        <w:trPr>
          <w:cantSplit w:val="true"/>
        </w:trPr>
        <w:tc>
          <w:tcPr>
            <w:tcW w:w="4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4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</w:t>
              <w:softHyphen/>
              <w:t xml:space="preserve">денное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достигнутое</w:t>
            </w:r>
          </w:p>
        </w:tc>
      </w:tr>
      <w:tr>
        <w:trPr>
          <w:cantSplit w:val="true"/>
        </w:trPr>
        <w:tc>
          <w:tcPr>
            <w:tcW w:w="4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отчетный 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аналогич</w:t>
              <w:softHyphen/>
              <w:t>ный период прошлого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ProTab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дополнительным программам (чел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ProTab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сроченной дебиторской и кредиторской задолженности по налогам и сборам на 1 января текущего года (руб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ProTab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целевое освоение выделенных бюджетных средств (остаток неизрасходованных денежных средств из бюджета Ленинградской области) (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Укомплектованность штатными работниками (</w:t>
            </w:r>
            <w:r>
              <w:rPr>
                <w:lang w:val="en-US"/>
              </w:rPr>
              <w:t>%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Количество обучающихся, состоящих на учете в Ленинградском областном наркологическом диспансере (</w:t>
            </w:r>
            <w:r>
              <w:rPr/>
              <w:t>чел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Количество правонарушений обучающихся за отчетный период (</w:t>
            </w:r>
            <w:r>
              <w:rPr/>
              <w:t>ед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mallCaps/>
      <w:spacing w:val="0"/>
      <w:sz w:val="18"/>
      <w:szCs w:val="18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461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7"/>
      <w:szCs w:val="27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600" w:after="180"/>
      <w:jc w:val="center"/>
    </w:pPr>
    <w:rPr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/>
      <w:jc w:val="center"/>
      <w:outlineLvl w:val="0"/>
    </w:pPr>
    <w:rPr>
      <w:b/>
      <w:bCs/>
      <w:sz w:val="26"/>
      <w:szCs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20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49:00Z</dcterms:created>
  <dc:creator>Terexova</dc:creator>
  <dc:description/>
  <cp:keywords/>
  <dc:language>en-US</dc:language>
  <cp:lastModifiedBy>Бухалтер</cp:lastModifiedBy>
  <cp:lastPrinted>2020-01-29T10:02:00Z</cp:lastPrinted>
  <dcterms:modified xsi:type="dcterms:W3CDTF">2022-10-05T10:27:00Z</dcterms:modified>
  <cp:revision>12</cp:revision>
  <dc:subject/>
  <dc:title>Конкурсная документация</dc:title>
</cp:coreProperties>
</file>