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14 октября 2022 года № 1)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анкета заявителя  (по форме, утвержденной распоряжением Правительства Российской Федерации от 26 мая 2005 года № 667-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, в том числе погашенной и снятой, и (или) факта уголовного преследования либо о прекращении уголовного  преследования</w:t>
      </w:r>
      <w:r>
        <w:rPr/>
        <w:t xml:space="preserve"> </w:t>
      </w:r>
      <w:r>
        <w:rPr>
          <w:sz w:val="28"/>
          <w:szCs w:val="28"/>
        </w:rPr>
        <w:t>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согласие на обработку персональных данных (по форме, утвержденной конкурсной комиссией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Алексей Викторович Андрюшин</cp:lastModifiedBy>
  <cp:lastPrinted>2019-06-03T09:55:00Z</cp:lastPrinted>
  <dcterms:modified xsi:type="dcterms:W3CDTF">2022-10-07T17:00:00Z</dcterms:modified>
  <cp:revision>26</cp:revision>
  <dc:subject/>
  <dc:title/>
</cp:coreProperties>
</file>