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5" w:hanging="0"/>
        <w:jc w:val="right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/>
        <w:t>«УТВЕРЖДЕНО»</w:t>
      </w:r>
    </w:p>
    <w:p>
      <w:pPr>
        <w:pStyle w:val="Normal"/>
        <w:ind w:firstLine="975"/>
        <w:jc w:val="right"/>
        <w:rPr/>
      </w:pPr>
      <w:r>
        <w:rPr/>
        <w:tab/>
        <w:tab/>
        <w:tab/>
        <w:tab/>
        <w:tab/>
        <w:tab/>
        <w:tab/>
        <w:tab/>
        <w:t>решением</w:t>
      </w:r>
      <w:r>
        <w:rPr>
          <w:lang w:val="en-US"/>
        </w:rPr>
        <w:t xml:space="preserve"> </w:t>
      </w:r>
      <w:r>
        <w:rPr/>
        <w:t>конкурсной комиссии</w:t>
      </w:r>
    </w:p>
    <w:p>
      <w:pPr>
        <w:pStyle w:val="Normal"/>
        <w:ind w:firstLine="975"/>
        <w:jc w:val="right"/>
        <w:rPr/>
      </w:pPr>
      <w:r>
        <w:rPr/>
        <w:tab/>
        <w:tab/>
        <w:tab/>
        <w:tab/>
        <w:tab/>
        <w:tab/>
        <w:tab/>
        <w:tab/>
        <w:t>(протокол заседания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 w:val="false"/>
        </w:rPr>
        <w:t>от 14 октября 2022 года № 1)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8"/>
        <w:jc w:val="right"/>
        <w:rPr/>
      </w:pPr>
      <w:r>
        <w:rPr/>
      </w:r>
    </w:p>
    <w:tbl>
      <w:tblPr>
        <w:tblW w:w="10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1141"/>
        <w:gridCol w:w="5044"/>
      </w:tblGrid>
      <w:tr>
        <w:trPr/>
        <w:tc>
          <w:tcPr>
            <w:tcW w:w="4269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04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редседателю комитета общего и профессионального образования Ленинград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Ребровой</w:t>
            </w:r>
          </w:p>
          <w:p>
            <w:pPr>
              <w:pStyle w:val="Normal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)</w:t>
            </w:r>
          </w:p>
          <w:p>
            <w:pPr>
              <w:pStyle w:val="Normal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autoSpaceDE w:val="false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конкурсе на замещение вакантной должност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Государственного бюджетного общеобразовательного учреждения Ленинградской области «Волосовская школа-интернат, реализующая адаптированные образовательные программ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Я, 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аспорт: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серия и номер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, месяц, год рождения 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по месту регистрации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фактического проживания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ы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допустить меня к участию в конкурсе на замещение вакантной должности директора Государственного бюджетного общеобразовательного учреждения Ленинградской области «Волосовская школа-интернат, реализующая адаптированные образовательные программ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ю согласие на обработку предоставленных мною своих персональных данны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датой, временем и местом проведения конкурса ознакомлен (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условиями проведения конкурса, порядком и критериями определения победителя ознакомлен (а) и согласен (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_ 202__ года                                            ______________</w:t>
      </w:r>
    </w:p>
    <w:p>
      <w:pPr>
        <w:pStyle w:val="Normal"/>
        <w:ind w:firstLine="708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8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8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в приеме и регистрации заявки на участие в конкурсе на право замещения вакантной должности директора Государственного бюджетного общеобразовательного учреждения Ленинградской области «Волосовская школа-интернат, реализующая адаптированные образовательные программы»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1"/>
        <w:gridCol w:w="1971"/>
        <w:gridCol w:w="1971"/>
        <w:gridCol w:w="197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экземпляр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лист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, включающая согласие заявителя с условиями, изложенными в конкурсной документации, а также согласием на обработку предоставленных  персональных данны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заявителя  (по форме, утвержденной распоряжением Правительства РФ от 26 мая 2005 года № 667-р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документов о высшем профессиональном образовании и дополнительном профессиональном образовании с копиями вкладышей к дипломам, копии дипломов о присвоении ученой степени и ученом звании (с предъявлением оригиналов документов);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фотография размером 4*6 с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публикаций по направлению своей профессиональной деятельности (при наличии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енная работодателем (кадровой службой организации) копия трудовой книжки (для работающих граждан) и (или) сведений о трудовой деятельности,  заверенные надлежащим образом, или копия трудовой книжки с предъявлением оригинала (для неработающих граждан) (с предъявлением оригиналов документов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о наличии (отсутствии) судимости или ее копия (с предъявлением оригинала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правка – заключение медицинской организации об отсутствии заболеваний, препятствующих занятию педагогической деятельностью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иска из протокола заседания аттестационной комиссии (при наличии действующей аттестации в должности руководителя образовательной организации Ленинградской области)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участника конкурса по улучшению работы учреждения и устранению недостатк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 внутреннем запечатанном конверт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дал ________________     /_________________/                    «___» _____ 202__ г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:</w:t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2"/>
                <w:szCs w:val="28"/>
                <w:lang w:eastAsia="en-US"/>
              </w:rPr>
              <w:t xml:space="preserve">                    </w:t>
            </w:r>
            <w:r>
              <w:rPr>
                <w:rFonts w:eastAsia="Calibri"/>
                <w:sz w:val="22"/>
                <w:szCs w:val="28"/>
                <w:lang w:eastAsia="en-US"/>
              </w:rPr>
              <w:t>должност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2"/>
                <w:szCs w:val="28"/>
                <w:lang w:eastAsia="en-US"/>
              </w:rPr>
              <w:t xml:space="preserve">                                                   </w:t>
            </w:r>
            <w:r>
              <w:rPr>
                <w:rFonts w:eastAsia="Calibri"/>
                <w:sz w:val="22"/>
                <w:szCs w:val="28"/>
                <w:lang w:eastAsia="en-US"/>
              </w:rPr>
              <w:t>ФИ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» __________ 202__ г.              </w:t>
      </w:r>
    </w:p>
    <w:p>
      <w:pPr>
        <w:pStyle w:val="Normal"/>
        <w:ind w:firstLine="708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8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8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8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Е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об отказе в приеме документов, согласно требованиям конкурсной документации конкурса на право замещения вакантной должности директора Государственного бюджетного общеобразовательного учреждения Ленинградской области «Волосовская школа-интернат, реализующая адаптированные образовательные программы»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ная заявка и документы для участия в конкурсе на право замещения  вакантной должности директора Государственного бюджетного общеобразовательного учреждения Ленинградской области «Волосовская школа-интернат, реализующая адаптированные образовательные программы» от гражданина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не отвечают требованиям, содержащимся в конкурсной докум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№ ____ заявления в книге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» __________ 202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(подпись, должность)</w:t>
      </w:r>
    </w:p>
    <w:sectPr>
      <w:type w:val="nextPage"/>
      <w:pgSz w:w="11906" w:h="16838"/>
      <w:pgMar w:left="1134" w:right="56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right="105" w:firstLine="709"/>
    </w:pPr>
    <w:rPr>
      <w:color w:val="000000"/>
      <w:spacing w:val="3"/>
      <w:sz w:val="28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17:00Z</dcterms:created>
  <dc:creator>Аноним</dc:creator>
  <dc:description/>
  <cp:keywords/>
  <dc:language>en-US</dc:language>
  <cp:lastModifiedBy>Алексей Викторович Андрюшин</cp:lastModifiedBy>
  <cp:lastPrinted>2019-06-03T09:58:00Z</cp:lastPrinted>
  <dcterms:modified xsi:type="dcterms:W3CDTF">2022-10-07T17:02:00Z</dcterms:modified>
  <cp:revision>27</cp:revision>
  <dc:subject/>
  <dc:title/>
</cp:coreProperties>
</file>