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</w:rPr>
        <w:t>от 14 октября 2022 года №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МЕЩЕНИЯ ВАКАНТ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общего и профессионального образования Ленинградской области объявляет конкурс на право замещения вакантной должности директора Государственного бюджетного общеобразовательного учреждения Ленинградской области «Волосовская школа-интернат, реализующая адаптированные образовательные программ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рес учреждения: 188402, Ленинградская область, Волосовский район, д. Худанки, д.23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/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документация для подготовки заявки на участие в конкурсе размещена на официальном сайте комитета общего и профессионального образования Ленинградской области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Управление образованием» / «Департамент управления в сфере общего образования и защиты прав детей» / «Сектор по работе с кадрами системы образования» / «Организация работы с государственными организациями, подведомственными комитету общего и профессионального образования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и регистрация заявок производятся с 17 октября 2022 года по 16 ноября 2022 года по адресу: 191124, Санкт-Петербург, пл. Растрелли, 2, лит. А., комитет общего и профессионального образования Ленинградской области, каб. 511 по рабочим дням с 10.00 до 12.30 и с 13.30 до 17.00 часов. Для прохода в здание комитета общего и профессионального образования Ленинградской области необходим предварительный заказ пропуска (не позднее, чем за 1 рабочий день) по телефону: (812) 539-44-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конкурса: 30 ноября 2022 года, начало в 14.3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конкурса: 191124, Санкт-Петербург, пл. Растрелли, </w:t>
        <w:br/>
        <w:t>д.2, лит. А., каб. 20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лефон для справок: (812) 539-44-56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right="-104"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7:00Z</dcterms:created>
  <dc:creator>Аноним</dc:creator>
  <dc:description/>
  <cp:keywords/>
  <dc:language>en-US</dc:language>
  <cp:lastModifiedBy>Алексей Викторович Андрюшин</cp:lastModifiedBy>
  <cp:lastPrinted>2021-11-11T15:39:00Z</cp:lastPrinted>
  <dcterms:modified xsi:type="dcterms:W3CDTF">2022-10-07T17:07:00Z</dcterms:modified>
  <cp:revision>23</cp:revision>
  <dc:subject/>
  <dc:title/>
</cp:coreProperties>
</file>