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06» сентября 2024 года № 1)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анкета заявителя  (по форме, утвержденной распоряжением Правительства Российской Федерации от 26 мая 2005 года № 667-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4-09-06T12:11:00Z</dcterms:modified>
  <cp:revision>7</cp:revision>
  <dc:subject/>
  <dc:title/>
</cp:coreProperties>
</file>