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</w:rPr>
        <w:t>от «06» сентября 2024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87323, Российская Федерация, Ленинградская область, Кировский район, поселок Павлово, Ленинградский проспект, дом 22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9 сентября  2024 года по 8 октября 2024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30 октября 2024 года, начало в 14:3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4-09-06T12:11:00Z</dcterms:modified>
  <cp:revision>15</cp:revision>
  <dc:subject/>
  <dc:title/>
</cp:coreProperties>
</file>