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от «06» сентября 2024 года № 1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распоряжением Правительства РФ от 26 мая 2005 года № 667-р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4-09-06T12:21:00Z</dcterms:modified>
  <cp:revision>10</cp:revision>
  <dc:subject/>
  <dc:title/>
</cp:coreProperties>
</file>