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</w:rPr>
        <w:t>от «06» сентября 2024 года №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Государственного казенного общеобразовательного учреждения Ленинградской области «Форносовская вечерняя (сменная) общеобразовательная школ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яет уровень подготовки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онкурсной документации конкурсная комиссия оценивает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ровень и профиль основного и дополнительного профессионального образования кандидатов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фессиональной деятельности кандидатов в соответствующей сфере и достигнутые результаты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0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Смирнова Наталья Сергеевна</cp:lastModifiedBy>
  <cp:lastPrinted>2021-11-16T09:23:00Z</cp:lastPrinted>
  <dcterms:modified xsi:type="dcterms:W3CDTF">2024-09-06T12:21:00Z</dcterms:modified>
  <cp:revision>6</cp:revision>
  <dc:subject/>
  <dc:title/>
</cp:coreProperties>
</file>