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                 </w:t>
      </w:r>
      <w:r>
        <w:rPr>
          <w:sz w:val="28"/>
          <w:szCs w:val="28"/>
        </w:rPr>
        <w:t>«УТВЕРЖДЕНО»</w:t>
      </w: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06» сентября 2024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учреждения: 187022, Ленинградская область, Тосненский район, гп. Форносо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9 сентября 2024 года по 8 октября 2024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30 октября 2024 года, начало в 14: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4-09-06T12:22:00Z</dcterms:modified>
  <cp:revision>17</cp:revision>
  <dc:subject/>
  <dc:title/>
</cp:coreProperties>
</file>