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ind w:firstLine="708"/>
        <w:jc w:val="right"/>
        <w:rPr>
          <w:b/>
          <w:b/>
        </w:rPr>
      </w:pPr>
      <w:r>
        <w:rPr>
          <w:bCs/>
          <w:sz w:val="22"/>
          <w:szCs w:val="22"/>
        </w:rPr>
        <w:t>от «06» сентября 2024 года № 1)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41"/>
        <w:gridCol w:w="5044"/>
      </w:tblGrid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общего и профессионального образования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Ребровой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замещение вакантной долж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Государственного казенного общеобразовательного учреждения Ленинградской области «Форносовская вечерняя (сменная)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ая школ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: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 и номер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о месту регистрации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руководителя Государственного казенного общеобразовательного учреждения Ленинградской области «Форносовская вечерняя (сменная) общеобразователь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огласие на обработку предоставленных мною св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атой, временем и местом проведения конкурса ознакомлен 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словиями проведения конкурса, порядком и критериями определения победителя ознакомлен (а) и соглас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___ 202__ года                                            ______________</w:t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иеме и регистрации заявки на участие в конкурсе на право замещения вакантной должности руководителя Государственного казенного общеобразовательного учреждения Ленинградской области «Форносовская вечерняя (сменная) общеобразовательная школа»</w:t>
      </w:r>
    </w:p>
    <w:tbl>
      <w:tblPr>
        <w:tblW w:w="10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971"/>
        <w:gridCol w:w="1971"/>
        <w:gridCol w:w="19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, включающая согласие заявителя с условиями, изложенными в конкурсной документации, а также согласие на обработку предоставленных  персональных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заявителя  (по форме, утвержденной распоряжением Правительства РФ от 26 мая 2005 года № 667-р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окументов о высшем профессиональном образовании и дополнительном профессиональном образовании с копиями вкладышей к дипломам, копии дипломов о присвоении ученой степени и ученом звании (с предъявлением оригиналов документов)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отография размером 4*6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публикаций по направлению своей профессиональной деятельности 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ная работодателем (кадровой службой организации) копия трудовой книжки (для работающих граждан) и (или) сведений о трудовой деятельности,  заверенные надлежащим образом, или копия трудовой книжки с предъявлением оригинала (для неработающих граждан) (с предъявлением оригиналов документ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правка – заключение медицинской организации об отсутствии заболеваний, препятствующих занятию педагогической деятельность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из протокола заседания аттестационной комиссии (при наличии действующей аттестации в должности руководителя образовательной организации Ленинградской области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участника конкурса по улучшению работы учреждения и устранению недостат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 внутреннем запечатанном конвер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л ________________     /_________________/                    «___» _____ 202__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2__ г.             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б отказе в приеме документов, согласно требованиям конкурсной документации конкурса на право замещения вакантной должности руководителя Государственного казенного общеобразовательного учреждения Ленинградской области «Форносовская вечерняя (сменная) общеобразовательная школа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заявка и документы для участия в конкурсе на право замещения  вакантной должности руководителя Государственного казенного общеобразовательного учреждения Ленинградской области «Форносовская вечерняя (сменная) общеобразователь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не отвечают требованиям, содержащимся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 заявления в книг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 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, должность)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Аноним</dc:creator>
  <dc:description/>
  <cp:keywords/>
  <dc:language>en-US</dc:language>
  <cp:lastModifiedBy>Смирнова Наталья Сергеевна</cp:lastModifiedBy>
  <cp:lastPrinted>2019-06-03T09:58:00Z</cp:lastPrinted>
  <dcterms:modified xsi:type="dcterms:W3CDTF">2024-09-06T12:22:00Z</dcterms:modified>
  <cp:revision>7</cp:revision>
  <dc:subject/>
  <dc:title/>
</cp:coreProperties>
</file>