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06» сентября 2024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руководителя Государственного казенного общеобразовательного учреждения Ленинградской области «Форносовская вечерняя (сменная) общеобразовательная школа»</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4-09-06T12:22:00Z</dcterms:modified>
  <cp:revision>8</cp:revision>
  <dc:subject/>
  <dc:title/>
</cp:coreProperties>
</file>