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eastAsia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10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1141"/>
        <w:gridCol w:w="5044"/>
      </w:tblGrid>
      <w:tr>
        <w:trPr/>
        <w:tc>
          <w:tcPr>
            <w:tcW w:w="4269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141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50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комитета общего и профессионального образования Ленинград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 Ребровой</w:t>
            </w:r>
          </w:p>
          <w:p>
            <w:pPr>
              <w:pStyle w:val="Normal"/>
              <w:spacing w:before="12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фамилия, имя, отчество)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autoSpaceDE w:val="false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участие в конкурсе на замещение вакантной должност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Государственного бюджетного профессионального образовательного учреждения Ленинградской области «Лисинский лесной колледж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спорт:_________________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ерия и номер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кем и когда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о, месяц, год рождения 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по месту регистраци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фактического проживания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ы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допустить меня к участию в конкурсе на замещение вакантной должности руководителя Государственного бюджетного профессионального образовательного учреждения Ленинградской области «Лисинский лесной колледж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ю согласие на обработку предоставленных мною своих персональных да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датой, временем и местом проведения конкурса ознакомлен (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условиями проведения конкурса, порядком и критериями определения победителя ознакомлен (а) и согласен (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» ______________ 202__ года                                            ______________</w:t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в приеме и регистрации заявки на участие в конкурсе на право замещения вакантной должности руководителя Государственного бюджетного профессионального образовательного учреждения Ленинградской области «Лисинский лесной колледж»</w:t>
      </w:r>
    </w:p>
    <w:tbl>
      <w:tblPr>
        <w:tblW w:w="102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1971"/>
        <w:gridCol w:w="1971"/>
        <w:gridCol w:w="198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с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вка, включающая согласие заявителя с условиями, изложенными в конкурсной документации, а также согласие на обработку предоставленных  персональных дан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кета заявителя  (по форме, утвержденной Указом Президента Российской Федерации от 10 октября 2024 года № 870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 о высшем профессиональном образовании и дополнительном профессиональном образовании с копиями вкладышей к дипломам, копии дипломов о присвоении ученой степени и ученом звании (с предъявлением оригиналов документов);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фотография размером 4*6 см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ок публикаций по направлению своей профессиональной деятельности (при наличии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енная работодателем (кадровой службой организации) копия трудовой книжки (для работающих граждан) и (или) сведений о трудовой деятельности,  заверенные надлежащим образом, или копия трудовой книжки с предъявлением оригинала (для неработающих граждан) (с предъявлением оригиналов документов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справка – заключение медицинской организации об отсутствии заболеваний, препятствующих занятию педагогической деятельностью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иска из протокола заседания аттестационной комиссии (при наличии действующей аттестации в должности руководителя образовательной организации Ленинградской области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участника конкурса по улучшению работы учреждения и устранению недостатк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  внутреннем запечатанном конверт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ал ________________     /_________________/                    «___» _____ 202__ г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8"/>
                <w:lang w:eastAsia="en-US"/>
              </w:rPr>
              <w:t xml:space="preserve">                                                   </w:t>
            </w:r>
            <w:r>
              <w:rPr>
                <w:rFonts w:eastAsia="Calibri"/>
                <w:sz w:val="22"/>
                <w:szCs w:val="28"/>
                <w:lang w:eastAsia="en-US"/>
              </w:rPr>
              <w:t>ФИ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 202__ г.              </w:t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 отказе в приеме документов, согласно требованиям конкурсной документации конкурса на право замещения вакантной должности руководителя Государственного бюджетного профессионального образовательного учреждения Ленинградской области «Лисинский лесной колледж»</w:t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vertAlign w:val="superscript"/>
        </w:rPr>
      </w:pPr>
      <w:r>
        <w:rPr>
          <w:b/>
          <w:color w:val="FF0000"/>
          <w:sz w:val="28"/>
          <w:szCs w:val="28"/>
          <w:vertAlign w:val="superscript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заявка и документы для участия в конкурсе на право замещения  вакантной должности руководителя Государственного бюджетного профессионального образовательного учреждения Ленинградской области «Лисинский лесной коллед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не отвечают требованиям, содержащимся в конкурс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№ ____ заявления в книге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 __________ 202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(подпись, должность)</w:t>
      </w:r>
    </w:p>
    <w:sectPr>
      <w:type w:val="nextPage"/>
      <w:pgSz w:w="11906" w:h="16838"/>
      <w:pgMar w:left="1134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7:00Z</dcterms:created>
  <dc:creator>Аноним</dc:creator>
  <dc:description/>
  <cp:keywords/>
  <dc:language>en-US</dc:language>
  <cp:lastModifiedBy>Смирнова Наталья Сергеевна</cp:lastModifiedBy>
  <cp:lastPrinted>2019-06-03T09:58:00Z</cp:lastPrinted>
  <dcterms:modified xsi:type="dcterms:W3CDTF">2025-01-31T11:54:00Z</dcterms:modified>
  <cp:revision>12</cp:revision>
  <dc:subject/>
  <dc:title/>
</cp:coreProperties>
</file>