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75" w:hanging="0"/>
        <w:jc w:val="right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«УТВЕРЖДЕНО»</w:t>
      </w:r>
    </w:p>
    <w:p>
      <w:pPr>
        <w:pStyle w:val="Normal"/>
        <w:ind w:left="975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решением конкурсной комиссии</w:t>
      </w:r>
    </w:p>
    <w:p>
      <w:pPr>
        <w:pStyle w:val="Normal"/>
        <w:ind w:left="975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(протокол заседания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т «31» января 2025 года № 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МЕЩЕНИЯ ВАКАНТНОЙ ДОЛЖ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митет общего и профессионального образования Ленинградской области объявляет конкурс на право замещения вакантной должности руководителя Государственного бюджетного профессионального образовательного учреждения Ленинградской области «Лисинский лесной колледж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Адрес учреждения: </w:t>
      </w:r>
      <w:r>
        <w:rPr>
          <w:sz w:val="28"/>
          <w:szCs w:val="28"/>
          <w:lang w:bidi="ru-RU"/>
        </w:rPr>
        <w:t>187023, Ленинградская область, Тосненский район, пос. Лисино-Корпус, ул. Кравчинского, дом 4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ном отборе допускаются граждане Российской Федерации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ладеющие государственным языком Российской Федераци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ющие высшее профессиональное образование по направлениям подготовки «Государственное и муниципальное управление», «Менеджмент», «Управление персоналом»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допускаются к участию в конкурсе лица (статья 331 Трудового кодекса Российской Федерации):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шенные права заниматься педагогической деятельностью или занимать руководящие должности на определенный срок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bookmarkStart w:id="0" w:name="Par1"/>
      <w:bookmarkEnd w:id="0"/>
      <w:r>
        <w:rPr>
          <w:sz w:val="28"/>
          <w:szCs w:val="28"/>
        </w:rPr>
        <w:t>имеющие или имевшие судимость, подвергав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половой неприкосновенности и половой свободы личности, против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за исключением случаев, предусмотренных частью 3 статьи 331 Трудового кодекса Российской Федераци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ющие неснятую или непогашенную судимость за иные умышленные тяжкие и особо тяжкие преступления, не указанные в абзаце третьем части 2 статьи  331 Трудового кодекса Российской Федерации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знанные недееспособными или ограниченно дееспособными в установленном законодательством Российской Федерации порядке;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меющие заболевания, предусмотренные перечнем, утверждаемым федеральным органом исполнительной власти, осуществляющим функции по выработке государственной политики и нормативно - правовому регулированию в области здравоохранения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bookmarkStart w:id="1" w:name="Par8"/>
      <w:bookmarkEnd w:id="1"/>
      <w:r>
        <w:rPr>
          <w:sz w:val="28"/>
          <w:szCs w:val="28"/>
        </w:rPr>
        <w:t>Лица, из числа указанных в абзаце третьем части второй статьи 331 Трудового кодекса Российской Федерации, имевшие судимость за совершение преступлений небольшой тяжести и преступлений средней тяжести против жизни и здоровья, свободы, чести и достоинства личности (за исключением незаконной госпитализации в медицинскую организацию, оказывающую психиатрическую помощь в стационарных условиях, и клеветы), семьи и несовершеннолетних, здоровья населения и общественной нравственности, основ конституционного строя и безопасности государства, мира и безопасности человечества, а также против общественной безопасности, и лица, уголовное преследование в отношении которых по обвинению в совершении этих преступлений прекращено по нереабилитирующим основаниям, могут быть допущены к педагогической деятельности при наличии решения комиссии по делам несовершеннолетних и защите их прав, созданной высшим исполнительным органом государственной власти субъекта Российской Федерации, о допуске их к педагогической деятель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курсная документация для подготовки заявки на участие в конкурсе размещена на официальном сайте комитета общего и профессионального образования Ленинградской области (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enob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в разделе «Управление образованием» / «Департамент управления в сфере общего, дополнительного образования и защиты прав детей» / «Сектор кадровой работы и профессионального развития работников системы образования» / «Организация работы с государственными организациями, подведомственными комитету общего и профессионального образования Ленинградской област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ем и регистрация заявок производятся с 3 февраля 2025 года по 4 марта 2025 года по адресу: </w:t>
      </w:r>
      <w:r>
        <w:rPr>
          <w:bCs/>
          <w:sz w:val="28"/>
          <w:szCs w:val="28"/>
        </w:rPr>
        <w:t>191124, Санкт-Петербург, внутригородское муниципальное образование Санкт-Петербурга муниципальный округ Смольнинское, площадь Растрелли, дом 2, строение 1</w:t>
      </w:r>
      <w:r>
        <w:rPr>
          <w:sz w:val="28"/>
          <w:szCs w:val="28"/>
        </w:rPr>
        <w:t>, комитет общего и профессионального образования Ленинградской области, каб. 511 по рабочим дням с 10.00 до 12.30 и с 13.30 до 17.00 часов. Для прохода в здание комитета общего и профессионального образования Ленинградской области необходим предварительный заказ пропуска (не позднее, чем за 1 рабочий день) по телефону: (812) 539-44-5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даче заявки предъявляется документ, удостоверяющий личность заявите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ата проведения конкурса: 21 марта 2025 года, начало в 14.00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есто проведения конкурса: </w:t>
      </w:r>
      <w:r>
        <w:rPr>
          <w:bCs/>
          <w:sz w:val="28"/>
          <w:szCs w:val="28"/>
        </w:rPr>
        <w:t>191124, Санкт-Петербург, внутригородское муниципальное образование Санкт-Петербурга муниципальный округ Смольнинское, площадь Растрелли, дом 2, строение 1</w:t>
      </w:r>
      <w:r>
        <w:rPr>
          <w:sz w:val="28"/>
          <w:szCs w:val="28"/>
        </w:rPr>
        <w:t>, каб. 20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справок: (812) 539-44-56</w:t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  <w:jc w:val="both"/>
    </w:pPr>
    <w:rPr>
      <w:sz w:val="24"/>
      <w:szCs w:val="24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/>
      <w:autoSpaceDE w:val="true"/>
      <w:ind w:left="0" w:right="-104" w:firstLine="540"/>
      <w:jc w:val="both"/>
    </w:pPr>
    <w:rPr>
      <w:sz w:val="28"/>
      <w:szCs w:val="24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8:17:00Z</dcterms:created>
  <dc:creator>Аноним</dc:creator>
  <dc:description/>
  <cp:keywords/>
  <dc:language>en-US</dc:language>
  <cp:lastModifiedBy>Смирнова Наталья Сергеевна</cp:lastModifiedBy>
  <cp:lastPrinted>2021-11-11T15:39:00Z</cp:lastPrinted>
  <dcterms:modified xsi:type="dcterms:W3CDTF">2025-01-31T11:53:00Z</dcterms:modified>
  <cp:revision>23</cp:revision>
  <dc:subject/>
  <dc:title/>
</cp:coreProperties>
</file>