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  <w:lang w:eastAsia="zh-CN"/>
        </w:rPr>
        <w:t>от «31» январ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кандид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руководителя Государственного бюджетного общеобразовательного учреждения Ленинградской области «Приозерская школа-интернат, реализующая адаптированные образовательные програм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/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/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right="-104"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33:00Z</dcterms:created>
  <dc:creator>Аноним</dc:creator>
  <dc:description/>
  <cp:keywords/>
  <dc:language>en-US</dc:language>
  <cp:lastModifiedBy>Смирнова Наталья Сергеевна</cp:lastModifiedBy>
  <cp:lastPrinted>2023-08-11T14:30:00Z</cp:lastPrinted>
  <dcterms:modified xsi:type="dcterms:W3CDTF">2025-01-31T11:55:00Z</dcterms:modified>
  <cp:revision>13</cp:revision>
  <dc:subject/>
  <dc:title/>
</cp:coreProperties>
</file>