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ственноручно заполненная анкета заявителя (по форме, утвержденной Указом Президента Российской Федерации от 10 октября 2024 года № 87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5-01-31T11:55:00Z</dcterms:modified>
  <cp:revision>10</cp:revision>
  <dc:subject/>
  <dc:title/>
</cp:coreProperties>
</file>