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8330, Россия, Ленинградская область, Гатчинский район, поселок Сиверский, ул. Красная, дом 3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3 февраля 2025 года по 4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26 марта 2025 года, начало в 14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1-31T11:56:00Z</dcterms:modified>
  <cp:revision>21</cp:revision>
  <dc:subject/>
  <dc:title/>
</cp:coreProperties>
</file>