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от «31» января 2025 года № 1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Государственного бюджетного общеобразовательного учреждения Ленинградской области «Сиверская школа-интернат, реализующая адаптированные образовательные программы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бюджетного общеобразовательного учреждения Ленинградской области «Сиверская школа-интернат, реализующая адаптированные образовательные 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Сиверская школа-интернат, реализующая адаптированные образовательные программы»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заявителя  (по форме, утвержденной Указом Президента Российской Федерации от 10 октября 2024 года № 8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бюджетного общеобразовательного учреждения Ленинградской области «Сиверская школа-интернат, реализующая адаптированные образовательные программы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 и документы для участия в конкурсе на право замещения  вакантной должности руководителя Государственного бюджетного общеобразовательного учреждения Ленинградской области «Сиверская школа-интернат, реализующая адаптированные образовательные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5-01-31T11:57:00Z</dcterms:modified>
  <cp:revision>13</cp:revision>
  <dc:subject/>
  <dc:title/>
</cp:coreProperties>
</file>