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31» января 2025 года № 1)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Государственного бюджетного общеобразовательного учреждения Ленинградской области «Сланцевское специальное учебно-воспитательное учреждение закрытого тип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яет уровень подготовки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онкурсной документации конкурсная комиссия оценивает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ровень и профиль основного и дополнительного профессионального образования кандидатов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фессиональной деятельности кандидатов в соответствующей сфере и достигнутые результаты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0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Смирнова Наталья Сергеевна</cp:lastModifiedBy>
  <cp:lastPrinted>2021-11-16T09:23:00Z</cp:lastPrinted>
  <dcterms:modified xsi:type="dcterms:W3CDTF">2025-01-31T11:57:00Z</dcterms:modified>
  <cp:revision>9</cp:revision>
  <dc:subject/>
  <dc:title/>
</cp:coreProperties>
</file>