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от «31» января 2025 года № 1)</w:t>
      </w:r>
    </w:p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41"/>
        <w:gridCol w:w="5044"/>
      </w:tblGrid>
      <w:tr>
        <w:trPr/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тета общего и профессионального образования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Ребровой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замещение вакантной должност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уководителя Государственного бюджетного общеобразовательного учреждения Ленинградской области «Сланцевское специальное учебно-воспитательное учреждение закрытого тип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: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 и номер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по месту регистрации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допустить меня к участию в конкурсе на замещение вакантной должности руководителя Государственного бюджетного общеобразовательного учреждения Ленинградской области «Сланцевское специальное учебно-воспитательное учреждение закрытого тип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огласие на обработку предоставленных мною св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атой, временем и местом проведения конкурса ознакомлен 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словиями проведения конкурса, порядком и критериями определения победителя ознакомлен (а) и соглас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 202__ года                                            ______________</w:t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иеме и регистрации заявки на участие в конкурсе на право замещения вакантной должности руководителя Государственного бюджетного общеобразовательного учреждения Ленинградской области «Сланцевское специальное учебно-воспитательное учреждение закрытого типа»</w:t>
      </w:r>
    </w:p>
    <w:tbl>
      <w:tblPr>
        <w:tblW w:w="10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971"/>
        <w:gridCol w:w="1971"/>
        <w:gridCol w:w="19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согласие заявителя с условиями, изложенными в конкурсной документации, а также согласие на обработку предоставленных  персональных дан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заявителя  (по форме, утвержденной Указом Президента Российской Федерации от 10 октября 2024 года № 87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 о высшем профессиональном образовании и дополнительном профессиональном образовании с копиями вкладышей к дипломам, копии дипломов о присвоении ученой степени и ученом звании (с предъявлением оригиналов документов)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фотография размером 4*6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публикаций по направлению своей профессиональной деятельности 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ная работодателем (кадровой службой организации) копия трудовой книжки (для работающих граждан) и (или) сведений о трудовой деятельности,  заверенные надлежащим образом, или копия трудовой книжки с предъявлением оригинала (для неработающих граждан) (с предъявлением оригиналов документ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правка – заключение медицинской организации об отсутствии заболеваний, препятствующих занятию педагогической деятельность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протокола заседания аттестационной комиссии (при наличии действующей аттестации в должности руководителя образовательной организации Ленинградской области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участника конкурса по улучшению работы учреждения и устранению недостат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 внутреннем запечатанном конвер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л ________________     /_________________/                    «___» _____ 202__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долж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ФИ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 202__ г.             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 отказе в приеме документов, согласно требованиям конкурсной документации конкурса на право замещения вакантной должности руководителя </w:t>
      </w:r>
      <w:r>
        <w:rPr>
          <w:color w:val="000000"/>
          <w:sz w:val="28"/>
          <w:szCs w:val="28"/>
          <w:lang w:eastAsia="ru-RU"/>
        </w:rPr>
        <w:t>Государственного бюджетного общеобразовательного учреждения Ленинградской области «Сланцевское специальное учебно-воспитательное учреждение закрытого типа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заявка и документы для участия в конкурсе на право замещения  вакантной должности руководителя Государственного бюджетного общеобразовательного учреждения Ленинградской области «Сланцевское специальное учебно-воспитательное учреждение закрытого тип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не отвечают требованиям, содержащимся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 заявления в книг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 202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, должность)</w:t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Аноним</dc:creator>
  <dc:description/>
  <cp:keywords/>
  <dc:language>en-US</dc:language>
  <cp:lastModifiedBy>Смирнова Наталья Сергеевна</cp:lastModifiedBy>
  <cp:lastPrinted>2019-06-03T09:58:00Z</cp:lastPrinted>
  <dcterms:modified xsi:type="dcterms:W3CDTF">2025-01-31T11:59:00Z</dcterms:modified>
  <cp:revision>13</cp:revision>
  <dc:subject/>
  <dc:title/>
</cp:coreProperties>
</file>