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учреждения Ленинградской области «Информационный центр оценки качества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учреждения Ленинградской области «Информационный центр оценки качества образования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2-05T15:47:00Z</dcterms:modified>
  <cp:revision>13</cp:revision>
  <dc:subject/>
  <dc:title/>
</cp:coreProperties>
</file>