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«07» февраля 2025 года № 1)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ПОБЕДИТЕЛ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мещения вакантной долж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Государственного бюджетного учреждения Ленинградской области «Информационный центр оценки качества образования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-2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собеседования конкурсная комиссия: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являет уровень подготовки участника конкурса по следующим направлениям: 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планирования деятельности учреждения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финансирования и организации бухгалтерского учета в учреждении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управления учреждение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 законодательств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охраны труд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антикоррупционного законодательства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опросы управления и распоряжения государственным имущество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законодательства в сфере образования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ыявляет наличие навыков публичного выступления, общей грамот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3. Оценивает предложения участника конкурса по организации работы учреждения, обеспечивающих улучшение основных показателей его деятель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онкурсной документации конкурсная комиссия оценивает: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уровень и профиль основного и дополнительного профессионального образования кандидатов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фессиональной деятельности кандидатов в соответствующей сфере и достигнутые результаты.</w:t>
      </w:r>
    </w:p>
    <w:p>
      <w:pPr>
        <w:pStyle w:val="Normal"/>
        <w:widowControl w:val="false"/>
        <w:ind w:left="24" w:firstLine="5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Arial" w:hAnsi="Arial" w:cs="Arial"/>
      <w:i/>
      <w:color w:val="0000FF"/>
      <w:sz w:val="2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i/>
      <w:color w:val="0000FF"/>
      <w:spacing w:val="20"/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0" w:hanging="0"/>
      <w:outlineLvl w:val="4"/>
    </w:pPr>
    <w:rPr>
      <w:rFonts w:ascii="Bookman Old Style" w:hAnsi="Bookman Old Style" w:cs="Bookman Old Style"/>
      <w:i/>
      <w:color w:val="0000FF"/>
      <w:sz w:val="36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i/>
      <w:color w:val="0000FF"/>
      <w:sz w:val="27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Bookman Old Style" w:hAnsi="Bookman Old Style" w:cs="Bookman Old Style"/>
      <w:b/>
      <w:i/>
      <w:color w:val="0000FF"/>
      <w:spacing w:val="20"/>
      <w:sz w:val="48"/>
    </w:rPr>
  </w:style>
  <w:style w:type="character" w:styleId="5">
    <w:name w:val="Заголовок 5 Знак"/>
    <w:qFormat/>
    <w:rPr>
      <w:rFonts w:ascii="Bookman Old Style" w:hAnsi="Bookman Old Style" w:cs="Bookman Old Style"/>
      <w:i/>
      <w:color w:val="0000FF"/>
      <w:sz w:val="36"/>
    </w:rPr>
  </w:style>
  <w:style w:type="character" w:styleId="Style11">
    <w:name w:val="Название Знак"/>
    <w:qFormat/>
    <w:rPr>
      <w:sz w:val="3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8:00Z</dcterms:created>
  <dc:creator>Admin</dc:creator>
  <dc:description/>
  <cp:keywords/>
  <dc:language>en-US</dc:language>
  <cp:lastModifiedBy>Смирнова Наталья Сергеевна</cp:lastModifiedBy>
  <cp:lastPrinted>2021-11-16T09:23:00Z</cp:lastPrinted>
  <dcterms:modified xsi:type="dcterms:W3CDTF">2025-02-05T15:45:00Z</dcterms:modified>
  <cp:revision>11</cp:revision>
  <dc:subject/>
  <dc:title/>
</cp:coreProperties>
</file>