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07» февра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642, Ленинградская область, Всеволожский район, г. Всеволожск, ул. Крылова, д.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10 февраля 2025 года по 11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02 апреля 2025 года, начало в 14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2-05T15:42:00Z</dcterms:modified>
  <cp:revision>28</cp:revision>
  <dc:subject/>
  <dc:title/>
</cp:coreProperties>
</file>