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от «07» феврал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 вместе с зая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право замещения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шнем конверт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, а также согласие на обработку персональных данных (по форме, утвержденной конкурсной комисси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бственноручно заполненная анкета заявителя (по форме, утвержденной Указом Президента Российской Федерации от 10 октября 2024 года № 87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документа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копии документов о высшем профессиональном образовании и дополнительном профессиональном образовании </w:t>
      </w:r>
      <w:r>
        <w:rPr>
          <w:sz w:val="28"/>
          <w:szCs w:val="28"/>
          <w:shd w:fill="FFFFFF" w:val="clear"/>
        </w:rPr>
        <w:t xml:space="preserve">в области государственного и муниципального управления, менеджмента и экономики </w:t>
      </w:r>
      <w:r>
        <w:rPr>
          <w:sz w:val="28"/>
          <w:szCs w:val="28"/>
        </w:rPr>
        <w:t>с копиями вкладышей к дипломам, копии дипломов о присвоении ученой степени и ученом звании (с предъявлением оригиналов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дна фотография размером 4 х 6 с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исок публикаций по направлениям своей профессиональной деятельности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еренная работодателем (кадровой службой организации) копия трудовой книжки (для работающих граждан) и (или) сведения о трудовой деятельности, заверенные надлежащим образом, или копия трудовой книжки с предъявлением оригинала (для неработающих граж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медицинская справка – заключение медицинской организации об отсутствии заболеваний, препятствующих занятию педагогической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и наличии действующей аттестации в должности руководителя образовательной организации Ленинградской области предоставляется выписка из протокола заседания аттестационной комиссии, при ее отсутствии – заявление на аттестацию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Аноним</dc:creator>
  <dc:description/>
  <cp:keywords/>
  <dc:language>en-US</dc:language>
  <cp:lastModifiedBy>Смирнова Наталья Сергеевна</cp:lastModifiedBy>
  <cp:lastPrinted>2019-06-03T09:55:00Z</cp:lastPrinted>
  <dcterms:modified xsi:type="dcterms:W3CDTF">2025-02-05T15:43:00Z</dcterms:modified>
  <cp:revision>12</cp:revision>
  <dc:subject/>
  <dc:title/>
</cp:coreProperties>
</file>