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«УТВЕРЖДЕНЫ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от 23 июля 2025 года № 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ставу и содержанию документов, представляемых вместе с заяв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на право замещения вакантной должности 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принять участие в конкурсе, лично подают организатору конкурса заявку, которая должна быть подготовлена в соответствии с требованиями конкурс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в двойных конвертах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нешнем конверте должны содерж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ка, включающая согласие заявителя с условиями, изложенными в конкурсной документации (по форме, утвержденной конкурсной комисси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заполненная и подписанная анкета заявителя по форме анкеты для поступления на государственную службу Российской Федерации и муниципальную службу в Российской Федерации, утвержденной Указом Президента Российской Федерации от 10 октября 2024 года N 870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копия документа о высшем профессиональном образовании по направлениям подготовки «Государственное и муниципальное управление», «Менеджмент», «Управление персоналом» или копии документов о высшем профессиональном образовании и дополнительном профессиональном образовании </w:t>
      </w:r>
      <w:r>
        <w:rPr>
          <w:sz w:val="28"/>
          <w:szCs w:val="28"/>
          <w:shd w:fill="FFFFFF" w:val="clear"/>
        </w:rPr>
        <w:t xml:space="preserve">в области государственного и муниципального управления, менеджмента и экономики </w:t>
      </w:r>
      <w:r>
        <w:rPr>
          <w:sz w:val="28"/>
          <w:szCs w:val="28"/>
        </w:rPr>
        <w:t>с копиями вкладышей к дипломам, копии дипломов о присвоении ученой степени и ученом звании (с предъявлением оригиналов докумен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писок публикаций по направлениям своей профессиональной деятельности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копия трудовой книжки (за исключением случаев, когда служебная (трудовая) деятельность осуществляется впервые), заверенная нотариально или кадровой службой по месту работы (службы), или сведения о трудовой деятельности, или иные документы, подтверждающие трудовую (служебную) деятельность кандидата, в том числе документы, подтверждающие прохождение военной или и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справка о наличии (отсутствии) судимости и(или) факта уголовного преследования либо о прекращении уголовного пресле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медицинская справка – заключение медицинской организации об отсутствии заболеваний, препятствующих занятию педагогической деятельность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при наличии действующей аттестации в должности руководителя образовательной организации Ленинградской области предоставляется выписка из протокола заседания аттестационной комиссии, при ее отсутствии – заявление на аттестацию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о внутреннем запечатанном конверте</w:t>
      </w:r>
      <w:r>
        <w:rPr>
          <w:sz w:val="28"/>
          <w:szCs w:val="28"/>
        </w:rPr>
        <w:t xml:space="preserve"> должны содержаться предложения участника конкурса по организации работы учреждения, обеспечивающие улучшение основных показателей его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ругие документы, характеризующие личность заявителя, его деловую репутацию и профессиональную квалифик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4:00Z</dcterms:created>
  <dc:creator>Аноним</dc:creator>
  <dc:description/>
  <cp:keywords/>
  <dc:language>en-US</dc:language>
  <cp:lastModifiedBy>Алексей Викторович Андрюшин</cp:lastModifiedBy>
  <cp:lastPrinted>2019-06-03T09:55:00Z</cp:lastPrinted>
  <dcterms:modified xsi:type="dcterms:W3CDTF">2025-07-23T11:52:00Z</dcterms:modified>
  <cp:revision>20</cp:revision>
  <dc:subject/>
  <dc:title/>
</cp:coreProperties>
</file>