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конкурсной комиссии</w:t>
      </w:r>
    </w:p>
    <w:p>
      <w:pPr>
        <w:pStyle w:val="Normal"/>
        <w:ind w:left="97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токол заседания</w:t>
      </w:r>
    </w:p>
    <w:p>
      <w:pPr>
        <w:pStyle w:val="WWHeading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ию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642, Ленинградская область, Всеволожский район, г. Всеволожск, ул. Крылова, д.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соответствующие квалификационным требованиям, предъявляемым к кандидатам на замещение вакантной должности руководителя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24 июля 2025 года по 22 авгус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17 сентября 2025 года, начало в 14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Алексей Викторович Андрюшин</cp:lastModifiedBy>
  <cp:lastPrinted>2021-11-11T15:39:00Z</cp:lastPrinted>
  <dcterms:modified xsi:type="dcterms:W3CDTF">2025-07-23T11:53:00Z</dcterms:modified>
  <cp:revision>36</cp:revision>
  <dc:subject/>
  <dc:title/>
</cp:coreProperties>
</file>