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от 23 июля 2025 года № 1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141"/>
        <w:gridCol w:w="5044"/>
      </w:tblGrid>
      <w:tr>
        <w:trPr/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тета общего и профессионального образования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Ребровой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на замещение вакантной долж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: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ерия и номер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, месяц, год рождения 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по месту регистраци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прошу допустить меня к участию в конкурсе на замещение вакантной должности 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установленной статьей 275 Трудового кодекса Российской Федерации обязанностью лица, назначаемого на должность руководителя государственного учреждения, представить работодателю до заключения трудового договора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ознакомлен (а) и согласен (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бработку предоставленных мною своих персональных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датой, временем и местом проведения конкурса ознакомлен (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словиями проведения конкурса, порядком и критериями определения победителя ознакомлен (а) и согласен (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«____» ______________ 202__ года                                            ______________</w:t>
      </w:r>
    </w:p>
    <w:p>
      <w:pPr>
        <w:sectPr>
          <w:type w:val="nextPage"/>
          <w:pgSz w:w="11906" w:h="16838"/>
          <w:pgMar w:left="1134" w:right="56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иеме и регистрации заявки на участие в конкурсе на право замещения вакантной должности 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tbl>
      <w:tblPr>
        <w:tblW w:w="10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1971"/>
        <w:gridCol w:w="1971"/>
        <w:gridCol w:w="1981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, включающая согласие заявителя с условиями, изложенными в конкурсной документации, а также согласие на обработку предоставленных  персональных дан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заявителя  (по форме, утвержденной Указом Президента Российской Федерации от 10 октября 2024 года № 87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окументов о высшем профессиональном образовании и дополнительном профессиональном образовании с копиями вкладышей к дипломам, копии дипломов о присвоении ученой степени и ученом звании (с предъявлением оригиналов документов)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фотография размером 4*6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публикаций по направлению своей профессиональной деятельности (при налич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ная работодателем (кадровой службой организации) копия трудовой книжки (для работающих граждан) и (или) сведений о трудовой деятельности,  заверенные надлежащим образом, или копия трудовой книжки с предъявлением оригинала (для неработающих граждан) (с предъявлением оригиналов документо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правка – заключение медицинской организации об отсутствии заболеваний, препятствующих занятию педагогической деятельность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а из протокола заседания аттестационной комиссии (при наличии действующей аттестации в должности руководителя образовательной организации Ленинградской области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участника конкурса по улучшению работы учреждения и устранению недостат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 внутреннем запечатанном конверт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дал ________________     /_________________/                    «___» ________ 202__ г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долж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           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ФИ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 202__ г.              </w:t>
      </w:r>
    </w:p>
    <w:p>
      <w:pPr>
        <w:sectPr>
          <w:type w:val="nextPage"/>
          <w:pgSz w:w="11906" w:h="16838"/>
          <w:pgMar w:left="1134" w:right="56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об отказе в приеме документов, согласно требованиям конкурсной документации конкурса на право замещения вакантной должности 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vertAlign w:val="superscript"/>
        </w:rPr>
      </w:pPr>
      <w:r>
        <w:rPr>
          <w:b/>
          <w:color w:val="FF0000"/>
          <w:sz w:val="28"/>
          <w:szCs w:val="2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ная заявка и документы для участия в конкурсе на право замещения вакантной должности 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 не отвечают требованиям, содержащимся в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отказа: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____ заявления в книг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 202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подпись, должность)</w:t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7:00Z</dcterms:created>
  <dc:creator>Аноним</dc:creator>
  <dc:description/>
  <cp:keywords/>
  <dc:language>en-US</dc:language>
  <cp:lastModifiedBy>Алексей Викторович Андрюшин</cp:lastModifiedBy>
  <cp:lastPrinted>2019-06-03T09:58:00Z</cp:lastPrinted>
  <dcterms:modified xsi:type="dcterms:W3CDTF">2025-07-23T11:53:00Z</dcterms:modified>
  <cp:revision>19</cp:revision>
  <dc:subject/>
  <dc:title/>
</cp:coreProperties>
</file>